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4.2018  № 44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областного конкурса на лучшего по профессии среди операторов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кусственного осеменения маточного поголовья крупного рогатого скота и зоотехников - селекционеров </w:t>
      </w:r>
    </w:p>
    <w:p>
      <w:pPr>
        <w:pStyle w:val="Normal"/>
        <w:numPr>
          <w:ilvl w:val="0"/>
          <w:numId w:val="0"/>
        </w:numPr>
        <w:autoSpaceDE w:val="false"/>
        <w:spacing w:lineRule="exact" w:line="480"/>
        <w:ind w:firstLine="53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Александр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 министра сельского хозяйства и продовольствия Кировской области (далее – министерство), председатель организационного комит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енеральный директор открытого акционерного общества «Кировское» по племенной работе» (далее – ОАО «Кировплем»)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меститель    председателя организационного комитета (по согласованию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организационного комитет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и племенного надзора министерст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ОНК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др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                  ОАО  «Кировплем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етеринарии                   Кировской области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РУЛЛИ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ат Муда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енеральный директор ассоциации сельскохозяйственных кооперативов «Вяткаплем»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6:00Z</dcterms:created>
  <dc:creator>1</dc:creator>
  <dc:description/>
  <cp:keywords/>
  <dc:language>en-US</dc:language>
  <cp:lastModifiedBy>Татьяна В. Сысолятина</cp:lastModifiedBy>
  <cp:lastPrinted>2018-04-09T08:19:00Z</cp:lastPrinted>
  <dcterms:modified xsi:type="dcterms:W3CDTF">2018-04-28T08:34:00Z</dcterms:modified>
  <cp:revision>13</cp:revision>
  <dc:subject/>
  <dc:title/>
</cp:coreProperties>
</file>