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  <w:tab w:val="left" w:pos="5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О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4.2018  № 44</w:t>
            </w:r>
          </w:p>
        </w:tc>
      </w:tr>
    </w:tbl>
    <w:p>
      <w:pPr>
        <w:pStyle w:val="Heading1"/>
        <w:tabs>
          <w:tab w:val="left" w:pos="2765" w:leader="none"/>
          <w:tab w:val="left" w:pos="2985" w:leader="none"/>
        </w:tabs>
        <w:spacing w:lineRule="exact" w:line="72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2765" w:leader="none"/>
          <w:tab w:val="left" w:pos="2985" w:leader="none"/>
        </w:tabs>
        <w:spacing w:lineRule="exact" w:line="280" w:before="0" w:after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ОСТАВЫ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/>
      </w:pPr>
      <w:r>
        <w:rPr>
          <w:b/>
          <w:bCs/>
          <w:sz w:val="28"/>
          <w:szCs w:val="28"/>
        </w:rPr>
        <w:t xml:space="preserve">судейской и счетной комиссий </w:t>
      </w:r>
      <w:r>
        <w:rPr>
          <w:b/>
          <w:sz w:val="28"/>
          <w:szCs w:val="28"/>
        </w:rPr>
        <w:t>по проведению и подведению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III</w:t>
      </w:r>
      <w:r>
        <w:rPr>
          <w:b/>
          <w:color w:val="000000"/>
          <w:spacing w:val="1"/>
          <w:sz w:val="28"/>
          <w:szCs w:val="28"/>
        </w:rPr>
        <w:t xml:space="preserve"> областного конкурса на лучшего по профессии среди 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операторов искусственного осеменения маточного поголовья крупного рогатого скота и зоотехников-селекционеров</w:t>
      </w:r>
    </w:p>
    <w:p>
      <w:pPr>
        <w:pStyle w:val="Normal"/>
        <w:spacing w:lineRule="exact" w:line="4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йск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245"/>
      </w:tblGrid>
      <w:tr>
        <w:trPr>
          <w:trHeight w:val="61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развития животноводства и племенного надзора министерства сельского хозяйства и продовольствия Кировской области (далее – министерство),</w:t>
            </w:r>
            <w:r>
              <w:rPr>
                <w:bCs/>
                <w:sz w:val="28"/>
                <w:szCs w:val="28"/>
              </w:rPr>
              <w:t xml:space="preserve"> председатель</w:t>
            </w:r>
            <w:r>
              <w:rPr>
                <w:sz w:val="28"/>
                <w:szCs w:val="28"/>
              </w:rPr>
              <w:t xml:space="preserve">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МОШОН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Анатолий Андреевич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енерального директора </w:t>
              <w:br/>
              <w:t>открытого акционерного общества «Кировское» по племенной работе» (далее – ОАО «Кировплем»),</w:t>
            </w:r>
            <w:r>
              <w:rPr>
                <w:bCs/>
                <w:sz w:val="28"/>
                <w:szCs w:val="28"/>
              </w:rPr>
              <w:t xml:space="preserve"> главный суд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дейские группы для оценки знаний и навыков операторов искусственного осеменения маточного поголовья крупного рогатого ск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Лабораторная подготовка к искусственному осемен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245"/>
      </w:tblGrid>
      <w:tr>
        <w:trPr>
          <w:trHeight w:val="127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ШКИ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Ивано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Ш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Никола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Владимиро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лабораторией ОАО «Кировплем»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ветеринарный врач ОАО «Кировплем», судья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ветеринарный врач лаборатории иммуногенетики ОАО «Кировплем», судья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ТРАК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а Ивано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РАВИ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Серге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РЕСН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овь Николае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зоотехник ОАО «Кировплем»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главный ветеринарный врач Закрытое акционерное общество «Кировский молочный комбинат» (далее – ЗАО «Кировский молочный комбинат», </w:t>
            </w:r>
          </w:p>
          <w:p>
            <w:pPr>
              <w:pStyle w:val="TextBody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удья (по согласованию).</w:t>
            </w:r>
          </w:p>
          <w:p>
            <w:pPr>
              <w:pStyle w:val="TextBody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отехник ОАО «Кировплем», судья</w:t>
            </w:r>
            <w:r>
              <w:rPr>
                <w:sz w:val="28"/>
                <w:szCs w:val="28"/>
              </w:rPr>
              <w:t xml:space="preserve"> (по согласованию)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тальное исследование и осемен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245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Ы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                         Семен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Василь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ЛЕГЖАНИН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ветеринарный врач ОАО «Кировплем»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тарший преподаватель кафедры хирургии, акушерства и заразных болезней Федерального государственного бюджетного образовательного учреждения высшего образования «Вятская государственная сельскохозяйственная академия» (далее – ФГБОУ ВО «Вятская ГСХА»), судья (по согласованию).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лабораторией кормления государственного научного учреждения «Зональный научно-исследовательский институт сельского хозяйства Северо-Востока им. Н.В. Рудницкого» Российской академии сельскохозяйственных наук (далее – ГНУ ЗНИИСХ СВ), </w:t>
            </w:r>
            <w:r>
              <w:rPr>
                <w:b/>
                <w:sz w:val="28"/>
                <w:szCs w:val="28"/>
              </w:rPr>
              <w:t xml:space="preserve">старший судья </w:t>
            </w:r>
            <w:r>
              <w:rPr>
                <w:spacing w:val="-4"/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ветеринарный врач ОАО «Кировплем», судья (по согласованию)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ть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АСТИКО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Леонид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Л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Владимировн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етеринарный врач ассоциации сельскохозяйственных кооперативов «Вяткаплем» (далее – АСК «Вяткаплем»)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лабораторией воспроизводства сельскохозяйственных животных ГНУ ЗНИИСХ  СВ, суд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а теоретических зн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245"/>
      </w:tblGrid>
      <w:tr>
        <w:trPr>
          <w:trHeight w:val="642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ПЕЛЬ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рь Геннадь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                          Елена Александро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ЫШ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й Леонид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МЯ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толий Николае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ор ФГБОУ ВО «Вятская ГСХА», доктор ветеринарных наук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лавный зоотехник АСК «Вяткаплем»</w:t>
            </w:r>
            <w:r>
              <w:rPr>
                <w:sz w:val="28"/>
                <w:szCs w:val="28"/>
              </w:rPr>
              <w:t>, судья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Кировского областного государственного казённого учреждения  «Кировская областная станция по борьбе с болезнями животных»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ультант отдела развития животноводства и племенного надзора министерства, суд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рка навыков ведения учёта </w:t>
        <w:br/>
        <w:t xml:space="preserve">и составления отчётности на пункте искусственного осеменения </w:t>
        <w:br/>
        <w:t>маточного поголовья крупного рогатого ск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245"/>
      </w:tblGrid>
      <w:tr>
        <w:trPr>
          <w:trHeight w:val="127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ФИЛА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Щ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Сават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эксперт отдела развития животноводства и племенного надзора министерства, </w:t>
            </w:r>
            <w:r>
              <w:rPr>
                <w:b/>
                <w:sz w:val="28"/>
                <w:szCs w:val="28"/>
              </w:rPr>
              <w:t>старший судь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отехник Кировского областного государственного бюджетного учреждения «Центр сельскохозяйственного консультирования «Клевера Нечерноземья» (далее – КОГБУ «ЦСК «Клевера Нечерноземья), </w:t>
            </w:r>
            <w:r>
              <w:rPr>
                <w:bCs/>
                <w:sz w:val="28"/>
                <w:szCs w:val="28"/>
              </w:rPr>
              <w:t>судья</w:t>
            </w: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зоотехник-селекционер ЗАО «Кировский молочный комбинат» </w:t>
            </w:r>
            <w:r>
              <w:rPr>
                <w:b/>
                <w:sz w:val="28"/>
                <w:szCs w:val="28"/>
              </w:rPr>
              <w:t xml:space="preserve">старший судья </w:t>
            </w: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отехник АСК «Вяткаплем», суд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5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ть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М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Юрье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зоотехник ОАО «Кировплем» </w:t>
            </w:r>
            <w:r>
              <w:rPr>
                <w:b/>
                <w:sz w:val="28"/>
                <w:szCs w:val="28"/>
              </w:rPr>
              <w:t>старший судья</w:t>
            </w:r>
            <w:r>
              <w:rPr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отехник КОГБУ «ЦСК «Клевера Нечерноземья», </w:t>
            </w:r>
            <w:r>
              <w:rPr>
                <w:bCs/>
                <w:sz w:val="28"/>
                <w:szCs w:val="28"/>
              </w:rPr>
              <w:t>судья</w:t>
            </w: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.</w:t>
            </w:r>
          </w:p>
        </w:tc>
      </w:tr>
    </w:tbl>
    <w:p>
      <w:pPr>
        <w:pStyle w:val="Normal"/>
        <w:tabs>
          <w:tab w:val="clear" w:pos="709"/>
          <w:tab w:val="left" w:pos="63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йские группы для оценки знаний и навыков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отехников-селекционеров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программы ИАС «Селэкс – Молочный скот»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353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кая групп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СОВ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ЕГЖАНИН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Николаевн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Регионального информационно-селекционного центра ОАО «Кировплем» (далее – РИСЦ ОАО «Кировплем), </w:t>
            </w:r>
            <w:r>
              <w:rPr>
                <w:b/>
                <w:sz w:val="28"/>
                <w:szCs w:val="28"/>
              </w:rPr>
              <w:t xml:space="preserve">старший судья </w:t>
            </w: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зоотехник отдела РИСЦ ОАО «Кировплем»,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дья (по согласованию). 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техник отдела РИСЦ ОАО «Кировплем»,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дья (по согласованию). </w:t>
            </w:r>
          </w:p>
        </w:tc>
      </w:tr>
    </w:tbl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tabs>
          <w:tab w:val="clear" w:pos="709"/>
          <w:tab w:val="left" w:pos="6315" w:leader="none"/>
        </w:tabs>
        <w:jc w:val="center"/>
        <w:rPr/>
      </w:pPr>
      <w:r>
        <w:rPr>
          <w:b/>
          <w:sz w:val="28"/>
          <w:szCs w:val="28"/>
        </w:rPr>
        <w:t>Проверка теоретических знаний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353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кая групп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РИН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Васильевн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ВИН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тальевн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РЕВ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атолье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идат сельскохозяйственных наук, доцент кафедры разведения и кормления частной зоотехнии ФГБОУ ВО «Вятская ГСХА», </w:t>
            </w:r>
            <w:r>
              <w:rPr>
                <w:b/>
                <w:sz w:val="28"/>
                <w:szCs w:val="28"/>
              </w:rPr>
              <w:t xml:space="preserve">старший судья </w:t>
            </w: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-эксперт отдела развития животноводства и племенного надзора министерства, судья. 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оотехник КОГБУ «ЦСК «Клевера Нечерноземья», </w:t>
            </w:r>
            <w:r>
              <w:rPr>
                <w:bCs/>
                <w:sz w:val="28"/>
                <w:szCs w:val="28"/>
              </w:rPr>
              <w:t>судья</w:t>
            </w: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6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рактических навыков по оценке экстерьера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353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кая групп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ИНА 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алентина Викторовн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ПЛЕЦОВ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ный зоотехник отдела РИСЦ ОАО «Кировплем»,</w:t>
            </w:r>
            <w:r>
              <w:rPr>
                <w:b/>
                <w:sz w:val="28"/>
                <w:szCs w:val="28"/>
              </w:rPr>
              <w:t xml:space="preserve"> старший</w:t>
            </w:r>
            <w:r>
              <w:rPr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дья</w:t>
            </w:r>
            <w:r>
              <w:rPr>
                <w:sz w:val="28"/>
                <w:szCs w:val="28"/>
              </w:rPr>
              <w:t xml:space="preserve"> (по согласованию). 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зоотехник отдела РИСЦ ОАО «Кировплем», судья (по согласованию).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роизводственных показателей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353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кая групп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СОВ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ЕГЖАНИН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Николаевн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РИСЦ ОАО «Кировплем», </w:t>
            </w:r>
            <w:r>
              <w:rPr>
                <w:b/>
                <w:sz w:val="28"/>
                <w:szCs w:val="28"/>
              </w:rPr>
              <w:t xml:space="preserve">старший судья </w:t>
            </w: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ный зоотехник отдела РИСЦ ОАО «Кировплем»,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дья (по согласованию). 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оотехник отдела РИСЦ ОАО «Кировплем»,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дья (по согласованию)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чет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245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А </w:t>
              <w:br/>
              <w:t>Галина Геннадь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ЛЕБ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гор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Владими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АВ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М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зоотехник отдела искусственного осеменения ОАО «Кировплем»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по кадровой и юридической работе ОАО «Кировплем», судья (по согласованию).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ухгалтер ОАО «Кировплем», судья (по согласованию).</w:t>
            </w:r>
          </w:p>
          <w:p>
            <w:pPr>
              <w:pStyle w:val="TextBody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и племенного надзора министерства, судья.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бухгалтер ОАО «Кировплем», судья (по согласованию).</w:t>
            </w:r>
          </w:p>
        </w:tc>
      </w:tr>
    </w:tbl>
    <w:p>
      <w:pPr>
        <w:pStyle w:val="Normal"/>
        <w:tabs>
          <w:tab w:val="clear" w:pos="709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sz w:val="28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11" w:hanging="0"/>
    </w:pPr>
    <w:rPr>
      <w:color w:val="000000"/>
      <w:sz w:val="16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18:00Z</dcterms:created>
  <dc:creator>Машинописное бюро</dc:creator>
  <dc:description/>
  <cp:keywords/>
  <dc:language>en-US</dc:language>
  <cp:lastModifiedBy>Татьяна В. Сысолятина</cp:lastModifiedBy>
  <cp:lastPrinted>2018-04-26T11:46:00Z</cp:lastPrinted>
  <dcterms:modified xsi:type="dcterms:W3CDTF">2018-04-28T08:34:00Z</dcterms:modified>
  <cp:revision>14</cp:revision>
  <dc:subject/>
  <dc:title> </dc:title>
</cp:coreProperties>
</file>